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830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909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174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913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982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818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41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750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810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841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429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411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57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516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110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100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716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