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5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607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066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058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91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902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920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653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64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78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68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733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49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687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977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