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86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29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99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313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626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20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220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876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388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59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79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261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537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