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93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81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44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39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01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34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00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4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555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47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43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727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49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085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09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49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9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