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79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147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407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34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724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059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41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70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932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723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86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41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04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04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561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