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829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631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655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113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131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828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664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69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300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139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516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43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44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