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554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567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60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177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670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615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409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108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979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16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8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091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211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484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617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560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647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