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843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24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026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500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162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366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632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401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353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99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787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428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852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162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622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