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66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766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58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43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84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57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9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039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64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289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0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199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