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70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199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034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799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519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988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720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130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981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149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847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701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840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663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69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077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097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