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0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79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72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70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769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63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88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77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14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46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26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47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27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27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8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