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303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603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803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738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123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713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056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726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448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565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871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378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869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