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562274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177715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94911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04446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00433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97294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58455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24858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058582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4099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99809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87371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4579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265041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85894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65279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03142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