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35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949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94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502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568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16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17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93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8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23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416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01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9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9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54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