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10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958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931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858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120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57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0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34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713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4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6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41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92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