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319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41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43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796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35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51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920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198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794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9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77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32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15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091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3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73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810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