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987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62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976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4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35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380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71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90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9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49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32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25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3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0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759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