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619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746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403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757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408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147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867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056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940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12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745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59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386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