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995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189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721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331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131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222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843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484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849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762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78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314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933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087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859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266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285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