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2729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56875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70550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52807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47061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05206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30198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61306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25337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65408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5863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92461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79480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80317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70636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