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9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9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49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06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33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07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71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50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51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84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1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9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32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