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9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37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815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15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536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7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24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72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97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83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95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40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215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053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490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983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07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