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7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779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48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6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606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102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43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283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74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105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580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902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848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691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