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86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43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14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82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0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529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4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427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98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18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4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3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40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