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125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613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15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1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48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59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24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80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42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59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56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91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36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420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7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5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57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