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92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731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901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81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377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24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56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700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23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13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99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743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305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171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23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