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895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179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509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1123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802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496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869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953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5488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6550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260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519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49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