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11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804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138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35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743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01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00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733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81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1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77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108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517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49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63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926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04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