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487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5323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5246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6681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23212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6491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4443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3084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5594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2771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7547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7683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1789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4925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6683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