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58256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74987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0025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49695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3167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88087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74254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72811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90189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12551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72187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67258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14928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