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623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361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03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923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586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484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754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26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434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26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921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77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941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150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768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31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659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