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35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07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3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62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52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713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45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4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24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20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382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233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71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010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