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375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041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302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329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812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179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142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296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819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177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766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473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069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