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0160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1047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9629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2744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5712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0793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934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0534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2081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5412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33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16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3891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3523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8433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241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8021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