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7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82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01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0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06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876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78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06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08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5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31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49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6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9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6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