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051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608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474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722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6013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438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593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584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819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551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04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068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092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