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066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556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687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972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787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616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440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49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319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851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482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639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226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076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275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989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878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