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587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731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045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846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956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038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734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798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201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4030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395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457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612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804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039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