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223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334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832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547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866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801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395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205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316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737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799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32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66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