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058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5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578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39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53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2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0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2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511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71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0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03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890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544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36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02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01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