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0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43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54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33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915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92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427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52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3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95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77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38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46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29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85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