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309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257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22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431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888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44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283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453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011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26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00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41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503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