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12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42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487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091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27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780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312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419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120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751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959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4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700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426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09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26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50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