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256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18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329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5904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5380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39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474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583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149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3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847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650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21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33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065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