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193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534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213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123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534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284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308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034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995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735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646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30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682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