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8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63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64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66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231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998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000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2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504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9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419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952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9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33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45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311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428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