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59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320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323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050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164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70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71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76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226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019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478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5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228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0659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867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