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307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63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992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036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578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237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915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903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855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233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886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620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311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