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832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69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229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625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184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067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528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326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782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900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844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119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953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316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961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097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565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