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27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653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10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945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437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499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398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49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62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699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22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472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24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782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781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